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lang w:eastAsia="zxx" w:bidi="or-IN"/>
        </w:rPr>
      </w:pPr>
      <w:r>
        <w:rPr>
          <w:rFonts w:eastAsia="Calibri" w:cs="Calibri" w:ascii="Calibri" w:hAnsi="Calibri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lang w:eastAsia="zxx" w:bidi="or-IN"/>
        </w:rPr>
      </w:pPr>
      <w:r>
        <w:rPr>
          <w:rFonts w:eastAsia="Calibri" w:cs="Calibri" w:ascii="Calibri" w:hAnsi="Calibri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Header"/>
        <w:jc w:val="center"/>
        <w:rPr>
          <w:rFonts w:ascii="Calibri" w:hAnsi="Calibri" w:eastAsia="Lucida Sans Unicode" w:cs="Calibri"/>
          <w:b/>
          <w:b/>
          <w:color w:val="333399"/>
          <w:kern w:val="2"/>
          <w:sz w:val="36"/>
          <w:szCs w:val="36"/>
          <w:lang w:eastAsia="zxx" w:bidi="or-IN"/>
        </w:rPr>
      </w:pPr>
      <w:r>
        <w:rPr>
          <w:rFonts w:eastAsia="Lucida Sans Unicode" w:cs="Calibri" w:ascii="Calibri" w:hAnsi="Calibri"/>
          <w:b/>
          <w:color w:val="333399"/>
          <w:kern w:val="2"/>
          <w:sz w:val="36"/>
          <w:szCs w:val="36"/>
          <w:lang w:eastAsia="zxx" w:bidi="or-IN"/>
        </w:rPr>
      </w:r>
    </w:p>
    <w:p>
      <w:pPr>
        <w:pStyle w:val="Header"/>
        <w:jc w:val="center"/>
        <w:rPr>
          <w:b/>
          <w:b/>
          <w:color w:val="333399"/>
          <w:sz w:val="8"/>
          <w:szCs w:val="8"/>
        </w:rPr>
      </w:pPr>
      <w:r>
        <w:rPr>
          <w:b/>
          <w:color w:val="333399"/>
          <w:sz w:val="8"/>
          <w:szCs w:val="8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P.3311-9/2021                                                                                                         Lublin, dnia 5.07.2021r.</w:t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WWDomylnie"/>
        <w:tabs>
          <w:tab w:val="clear" w:pos="708"/>
          <w:tab w:val="left" w:pos="46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WWDomylnie"/>
        <w:tabs>
          <w:tab w:val="clear" w:pos="708"/>
          <w:tab w:val="left" w:pos="4690" w:leader="none"/>
        </w:tabs>
        <w:ind w:left="581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WIADOMIENIE</w:t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 WYNIKU POSTĘPOWANIA </w:t>
      </w:r>
    </w:p>
    <w:p>
      <w:pPr>
        <w:pStyle w:val="WWDomylnie1"/>
        <w:tabs>
          <w:tab w:val="clear" w:pos="708"/>
          <w:tab w:val="left" w:pos="469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Działając na podstawie art. 253 ust.1  ustawy z dnia 11 września 2019 r. Prawo zamówień publicznych (Dz. U. z 2019, poz. nr 2019), Dyrektor Samodzielnego Publicznego Szpitala Wojewódzkiego im. Jana Bożego w Lublinie, ul. Biernackiego 9 informuje, iż w postępowaniu o udzielenie zamówienia publicznego przeprowadzonym w trybie przetargu nieograniczonego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Calibri" w:ascii="Calibri" w:hAnsi="Calibri"/>
          <w:b/>
          <w:sz w:val="22"/>
          <w:szCs w:val="22"/>
        </w:rPr>
        <w:t>dostawę produktów leczniczych, płynów infuzyjnych, środków kontrastowych oraz receptury</w:t>
      </w:r>
      <w:r>
        <w:rPr>
          <w:rFonts w:eastAsia="Times New Roman" w:cs="Calibri" w:ascii="Calibri" w:hAnsi="Calibri"/>
          <w:b/>
          <w:sz w:val="22"/>
          <w:szCs w:val="22"/>
        </w:rPr>
        <w:t xml:space="preserve">, </w:t>
      </w:r>
      <w:r>
        <w:rPr>
          <w:rFonts w:eastAsia="Times New Roman" w:cs="Calibri" w:ascii="Calibri" w:hAnsi="Calibri"/>
          <w:bCs/>
          <w:sz w:val="22"/>
          <w:szCs w:val="22"/>
        </w:rPr>
        <w:t>ogłoszonego w  Dzienniku Urzędowym Unii Europejskiej pod numerem 2021/S 090-232460 w dniu 10.05.2021r.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Wybrano oferty n/w firm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 xml:space="preserve">: oferta spełnia wymagania określone w SWZ oraz uzyskała najwyższą liczbę punktów na podstawie kryteriów określonych w SWZ, tj. </w:t>
      </w:r>
      <w:bookmarkStart w:id="0" w:name="_Hlk3361875"/>
      <w:r>
        <w:rPr>
          <w:rFonts w:cs="Calibri" w:ascii="Calibri" w:hAnsi="Calibri"/>
          <w:sz w:val="22"/>
          <w:szCs w:val="22"/>
        </w:rPr>
        <w:t>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End w:id="0"/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1" w:name="_Hlk76107247"/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  <w:bookmarkEnd w:id="1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75246135"/>
      <w:bookmarkEnd w:id="2"/>
      <w:r>
        <w:rPr>
          <w:rFonts w:cs="Calibri" w:ascii="Calibri" w:hAnsi="Calibri"/>
          <w:b/>
          <w:sz w:val="22"/>
          <w:szCs w:val="22"/>
        </w:rPr>
        <w:t>Pakiet nr 2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3" w:name="_Hlk75246035"/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  <w:bookmarkEnd w:id="3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75246135"/>
      <w:bookmarkStart w:id="5" w:name="_Hlk75246135"/>
      <w:bookmarkEnd w:id="5"/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ARM PS SP. ZO.O.</w:t>
              <w:br/>
              <w:t>ul. Słoneczna 96</w:t>
              <w:br/>
              <w:t>05-500 Stara Iwicz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1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>ul. Krzemieniecka 120</w:t>
              <w:br/>
              <w:t>54-613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UCA S.A. </w:t>
              <w:br/>
              <w:t xml:space="preserve">ul Fprteczna 35-37 </w:t>
              <w:br/>
              <w:t>87-100 Toru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9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6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o.</w:t>
              <w:br/>
              <w:t>Wolskie, ul. Wolska 14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4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a nie oceniana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a nie oceniana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6" w:name="_Hlk75246560"/>
      <w:bookmarkEnd w:id="6"/>
      <w:r>
        <w:rPr>
          <w:rFonts w:cs="Calibri" w:ascii="Calibri" w:hAnsi="Calibri"/>
          <w:b/>
          <w:sz w:val="22"/>
          <w:szCs w:val="22"/>
        </w:rPr>
        <w:t>Pakiet nr 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7" w:name="_Hlk75246560"/>
      <w:bookmarkStart w:id="8" w:name="_Hlk75246560"/>
      <w:bookmarkEnd w:id="8"/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NEUCA S.A., ul Forteczna 35-37, 87-100 Toru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ARM PS SP. ZO.O.</w:t>
              <w:br/>
              <w:t>ul. Słoneczna 96</w:t>
              <w:br/>
              <w:t>05-500 Stara Iwicz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7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>ul. Krzemieniecka 120</w:t>
              <w:br/>
              <w:t>54-613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3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9" w:name="_Hlk76108695"/>
            <w:r>
              <w:rPr>
                <w:rFonts w:cs="Calibri" w:ascii="Calibri" w:hAnsi="Calibri"/>
                <w:sz w:val="22"/>
                <w:szCs w:val="22"/>
              </w:rPr>
              <w:t xml:space="preserve">NEUCA S.A. </w:t>
              <w:br/>
              <w:t xml:space="preserve">ul Forteczna 35-37 </w:t>
              <w:br/>
              <w:t>87-100 Toruń</w:t>
            </w:r>
            <w:bookmarkEnd w:id="9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5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o.</w:t>
              <w:br/>
              <w:t>Wolskie, ul. Wolska 14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1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NEUCA S.A., ul Forteczna 35-37, 87-100 Toru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3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10" w:name="_Hlk76109538"/>
      <w:bookmarkEnd w:id="10"/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1" w:name="_Hlk76109538"/>
      <w:bookmarkEnd w:id="11"/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2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12" w:name="_Hlk75247859"/>
      <w:bookmarkEnd w:id="12"/>
      <w:r>
        <w:rPr>
          <w:rFonts w:cs="Calibri" w:ascii="Calibri" w:hAnsi="Calibri"/>
          <w:b/>
          <w:sz w:val="22"/>
          <w:szCs w:val="22"/>
        </w:rPr>
        <w:t>Pakiet nr 1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13" w:name="_Hlk76109800"/>
      <w:bookmarkEnd w:id="13"/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4" w:name="_Hlk76109800"/>
      <w:bookmarkEnd w:id="14"/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_Hlk75247859"/>
      <w:bookmarkStart w:id="16" w:name="_Hlk75247859"/>
      <w:bookmarkEnd w:id="16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rtica Sp. z o. o., 54-613 Wrocław, ul. Krzemieniecka 120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bookmarkStart w:id="17" w:name="_Hlk75248089"/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  <w:bookmarkEnd w:id="17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6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Centrala Farmaceutyczna CEFARM SA, ul. Jana Kazimierza 16, 01-248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bookmarkStart w:id="18" w:name="_Hlk76110224"/>
            <w:r>
              <w:rPr>
                <w:rFonts w:cs="Calibri" w:ascii="Calibri" w:hAnsi="Calibri"/>
                <w:sz w:val="22"/>
                <w:szCs w:val="22"/>
              </w:rPr>
              <w:t xml:space="preserve">Centrala Farmaceutyczn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19" w:name="_Hlk76110224"/>
            <w:r>
              <w:rPr>
                <w:rFonts w:cs="Calibri" w:ascii="Calibri" w:hAnsi="Calibri"/>
                <w:sz w:val="22"/>
                <w:szCs w:val="22"/>
              </w:rPr>
              <w:t>CEFARM SA</w:t>
              <w:br/>
              <w:t>ul. Jana Kazimierza 16</w:t>
              <w:br/>
              <w:t>01-248 Warszawa</w:t>
            </w:r>
            <w:bookmarkEnd w:id="19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9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CA S.A.</w:t>
              <w:br/>
              <w:t xml:space="preserve">ul. Forteczna 35-37 </w:t>
              <w:br/>
              <w:t>87-100 Toru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1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ASCLEPIOS S.A., ul. Hubska 44, 50-502 Wrocł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UCA S.A. </w:t>
              <w:br/>
              <w:t xml:space="preserve">ul Fprteczna 35-37 </w:t>
              <w:br/>
              <w:t>87-100 Toru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9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ASCLEPIOS S.A., ul. Hubska 44, 50-502 Wrocł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,08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20" w:name="_Hlk76110632"/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  <w:bookmarkEnd w:id="20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9,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9,9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IMED Poland Sp. z o.o., ul. Puławska 314; 02-819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21" w:name="_Hlk76110791"/>
            <w:r>
              <w:rPr>
                <w:rFonts w:cs="Calibri" w:ascii="Calibri" w:hAnsi="Calibri"/>
                <w:sz w:val="22"/>
                <w:szCs w:val="22"/>
              </w:rPr>
              <w:t xml:space="preserve">IMED Poland Sp. z o.o. </w:t>
              <w:br/>
              <w:t xml:space="preserve">ul. Puławska 314; </w:t>
              <w:br/>
              <w:t>02-819 Warszawa</w:t>
            </w:r>
            <w:bookmarkEnd w:id="21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trala Farmaceutyczn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ARM SA</w:t>
              <w:br/>
              <w:t>ul. Jana Kazimierza 16</w:t>
              <w:br/>
              <w:t>01-248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9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2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1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22" w:name="_Hlk75248982"/>
      <w:bookmarkEnd w:id="22"/>
      <w:r>
        <w:rPr>
          <w:rFonts w:cs="Calibri" w:ascii="Calibri" w:hAnsi="Calibri"/>
          <w:b/>
          <w:sz w:val="22"/>
          <w:szCs w:val="22"/>
        </w:rPr>
        <w:t>Pakiet nr 1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23" w:name="_Hlk76110933"/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  <w:bookmarkEnd w:id="23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3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5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ASCLEPIOS S.A., ul. Hubska 44, 50-502 Wrocł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2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bookmarkStart w:id="24" w:name="_Hlk75248951"/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  <w:bookmarkEnd w:id="24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4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25" w:name="_Hlk75249007"/>
      <w:bookmarkEnd w:id="25"/>
      <w:r>
        <w:rPr>
          <w:rFonts w:cs="Calibri" w:ascii="Calibri" w:hAnsi="Calibri"/>
          <w:b/>
          <w:sz w:val="22"/>
          <w:szCs w:val="22"/>
        </w:rPr>
        <w:t>Pakiet nr 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26" w:name="_Hlk76111427"/>
      <w:bookmarkEnd w:id="26"/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27" w:name="_Hlk76111427"/>
      <w:bookmarkEnd w:id="27"/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a nie ocenia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a nie oceniana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7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8" w:name="_Hlk75249007"/>
      <w:bookmarkStart w:id="29" w:name="_Hlk75249007"/>
      <w:bookmarkEnd w:id="29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30" w:name="_Hlk76111226"/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  <w:bookmarkEnd w:id="30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 o.,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. Jerozolimskie 134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2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trala Farmaceutyczn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ARM SA</w:t>
              <w:br/>
              <w:t>ul. Jana Kazimierza 16</w:t>
              <w:br/>
              <w:t>01-248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7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P Pharma Polska Sp. z o.o.</w:t>
              <w:br/>
              <w:t>ul. Orzechowa 5,</w:t>
              <w:br/>
              <w:t>80-175 Gdańs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3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NEUCA S.A., ul Fprteczna 35-37, 87-100 Toru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8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31" w:name="_Hlk76111629"/>
            <w:r>
              <w:rPr>
                <w:rFonts w:cs="Calibri" w:ascii="Calibri" w:hAnsi="Calibri"/>
                <w:sz w:val="22"/>
                <w:szCs w:val="22"/>
              </w:rPr>
              <w:t xml:space="preserve">NEUCA S.A. </w:t>
              <w:br/>
              <w:t xml:space="preserve">ul Forteczna 35-37 </w:t>
              <w:br/>
              <w:t>87-100 Toruń</w:t>
            </w:r>
            <w:bookmarkEnd w:id="31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o.</w:t>
              <w:br/>
              <w:t>Wolskie, ul. Wolska 14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2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32" w:name="_Hlk76111803"/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  <w:bookmarkEnd w:id="32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1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5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 o. Wolskie,</w:t>
              <w:br/>
              <w:t xml:space="preserve">ul. Wolska 14, 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4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33" w:name="_Hlk75249701"/>
      <w:bookmarkEnd w:id="33"/>
      <w:r>
        <w:rPr>
          <w:rFonts w:cs="Calibri" w:ascii="Calibri" w:hAnsi="Calibri"/>
          <w:b/>
          <w:sz w:val="22"/>
          <w:szCs w:val="22"/>
        </w:rPr>
        <w:t>Pakiet nr 2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esculap Chifa Sp. z o.o., </w:t>
              <w:br/>
              <w:t xml:space="preserve">ul. Tysiąclecia 14, </w:t>
              <w:br/>
              <w:t>64-300 Nowy Tomyś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6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9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o.</w:t>
              <w:br/>
              <w:t>Wolskie, ul. Wolska 14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3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4" w:name="_Hlk75249701"/>
      <w:bookmarkStart w:id="35" w:name="_Hlk75249701"/>
      <w:bookmarkEnd w:id="35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2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2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anofi-Aventis Sp. z o.o., ul. Bonifraterska 17, 00-203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bookmarkStart w:id="36" w:name="_Hlk76112125"/>
            <w:r>
              <w:rPr>
                <w:rFonts w:cs="Calibri" w:ascii="Calibri" w:hAnsi="Calibri"/>
                <w:sz w:val="22"/>
                <w:szCs w:val="22"/>
              </w:rPr>
              <w:t xml:space="preserve">Sanofi-Aventis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Bonifraterska 17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bookmarkStart w:id="37" w:name="_Hlk76112125"/>
            <w:r>
              <w:rPr>
                <w:rFonts w:cs="Calibri" w:ascii="Calibri" w:hAnsi="Calibri"/>
                <w:sz w:val="22"/>
                <w:szCs w:val="22"/>
              </w:rPr>
              <w:t>00-203 Warszawa</w:t>
            </w:r>
            <w:bookmarkEnd w:id="37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38" w:name="_Hlk75249907"/>
      <w:bookmarkEnd w:id="38"/>
      <w:r>
        <w:rPr>
          <w:rFonts w:cs="Calibri" w:ascii="Calibri" w:hAnsi="Calibri"/>
          <w:b/>
          <w:sz w:val="22"/>
          <w:szCs w:val="22"/>
        </w:rPr>
        <w:t>Pakiet nr 3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SK Services Sp. z o.o.</w:t>
              <w:br/>
              <w:t xml:space="preserve">ul. Grunwaldzka 189 </w:t>
              <w:br/>
              <w:t>60-322 Pozna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7,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7,9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39" w:name="_Hlk75249907"/>
      <w:bookmarkStart w:id="40" w:name="_Hlk75249929"/>
      <w:bookmarkStart w:id="41" w:name="_Hlk75249907"/>
      <w:bookmarkStart w:id="42" w:name="_Hlk75249929"/>
      <w:bookmarkEnd w:id="41"/>
      <w:bookmarkEnd w:id="42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Centrala Farmaceutyczna CEFARM SA, ul. Jana Kazimierza 16, 01-248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ARM PS SP. ZO.O.</w:t>
              <w:br/>
              <w:t>ul. Słoneczna 96</w:t>
              <w:br/>
              <w:t>05-500 Stara Iwicz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7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trala Farmaceutyczn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ARM SA</w:t>
              <w:br/>
              <w:t>ul. Jana Kazimierza 16</w:t>
              <w:br/>
              <w:t>01-248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>ul. Krzemieniecka 120</w:t>
              <w:br/>
              <w:t>54-613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4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5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3" w:name="_Hlk75249929"/>
      <w:bookmarkStart w:id="44" w:name="_Hlk75249929"/>
      <w:bookmarkEnd w:id="44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IMED Poland Sp. z o.o., ul. Puławska 314; 02-819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D Poland Sp. z o.o.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Puławska 314;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-819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rtica Sp. z o. o., 54-613 Wrocław, ul. Krzemieniecka 1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 xml:space="preserve">54-613 Wrocław, </w:t>
              <w:br/>
              <w:t>ul. Krzemieniecka 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Centrala Farmaceutyczna CEFARM SA, ul. Jana Kazimierza 16, 01-248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bookmarkStart w:id="45" w:name="_Hlk76112710"/>
            <w:r>
              <w:rPr>
                <w:sz w:val="22"/>
                <w:szCs w:val="22"/>
              </w:rPr>
              <w:t xml:space="preserve">Centrala Farmaceutyczna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bookmarkStart w:id="46" w:name="_Hlk76112710"/>
            <w:r>
              <w:rPr>
                <w:sz w:val="22"/>
                <w:szCs w:val="22"/>
              </w:rPr>
              <w:t>CEFARM SA</w:t>
              <w:br/>
              <w:t>ul. Jana Kazimierza 16</w:t>
              <w:br/>
              <w:t>01-248 Warszawa</w:t>
            </w:r>
            <w:bookmarkEnd w:id="46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3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Roche Polska Sp. z o.o., ul.Domaniewska 39B, 03-289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47" w:name="_Hlk76112781"/>
            <w:r>
              <w:rPr>
                <w:rFonts w:cs="Calibri" w:ascii="Calibri" w:hAnsi="Calibri"/>
                <w:sz w:val="22"/>
                <w:szCs w:val="22"/>
              </w:rPr>
              <w:t>Roche Polska Sp. z o.o.</w:t>
              <w:br/>
              <w:t>ul.Domaniewska 39B</w:t>
              <w:br/>
              <w:t>03-289 Warszawa</w:t>
            </w:r>
            <w:bookmarkEnd w:id="47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48" w:name="_Hlk76113162"/>
      <w:bookmarkEnd w:id="48"/>
      <w:r>
        <w:rPr>
          <w:rFonts w:cs="Calibri" w:ascii="Calibri" w:hAnsi="Calibri"/>
          <w:b/>
          <w:sz w:val="22"/>
          <w:szCs w:val="22"/>
        </w:rPr>
        <w:t>Pakiet nr 3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Baxter Polska Sp. Z o.o., ul. Kruczkowskiego 8, 00-380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bookmarkStart w:id="49" w:name="_Hlk76112849"/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bookmarkStart w:id="50" w:name="_Hlk76112849"/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  <w:bookmarkEnd w:id="50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1" w:name="_Hlk76113162"/>
      <w:bookmarkStart w:id="52" w:name="_Hlk76113162"/>
      <w:bookmarkEnd w:id="52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4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chulke Polska Sp. z o.o., Al. Jerozolimskie 132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53" w:name="_Hlk76112912"/>
            <w:r>
              <w:rPr>
                <w:rFonts w:cs="Calibri" w:ascii="Calibri" w:hAnsi="Calibri"/>
                <w:sz w:val="22"/>
                <w:szCs w:val="22"/>
              </w:rPr>
              <w:t xml:space="preserve">Schulke Polska Sp. z o.o., </w:t>
              <w:br/>
              <w:t xml:space="preserve">Al. Jerozolimskie 132, </w:t>
              <w:br/>
              <w:t>02-305 Warszawa</w:t>
            </w:r>
            <w:bookmarkEnd w:id="53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4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Roche Polska Sp. z o.o., ul.Domaniewska 39B, 03-289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che Polska Sp. z o.o.</w:t>
              <w:br/>
              <w:t>ul.Domaniewska 39B</w:t>
              <w:br/>
              <w:t>03-289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54" w:name="_Hlk76113076"/>
      <w:bookmarkEnd w:id="54"/>
      <w:r>
        <w:rPr>
          <w:rFonts w:cs="Calibri" w:ascii="Calibri" w:hAnsi="Calibri"/>
          <w:b/>
          <w:sz w:val="22"/>
          <w:szCs w:val="22"/>
        </w:rPr>
        <w:t>Pakiet nr 4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NOBIPHARM Sp. z o.o., ul. L. Rydygiera 8, 01-793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55" w:name="_Hlk76113046"/>
            <w:r>
              <w:rPr>
                <w:rFonts w:cs="Calibri" w:ascii="Calibri" w:hAnsi="Calibri"/>
                <w:sz w:val="22"/>
                <w:szCs w:val="22"/>
              </w:rPr>
              <w:t>NOBIPHARM Sp. z o.o.</w:t>
              <w:br/>
              <w:t xml:space="preserve">ul. L. Rydygiera 8, </w:t>
              <w:br/>
              <w:t>01-793 Warszawa</w:t>
            </w:r>
            <w:bookmarkEnd w:id="55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6" w:name="_Hlk76113076"/>
      <w:bookmarkStart w:id="57" w:name="_Hlk76113076"/>
      <w:bookmarkEnd w:id="57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4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rtica Sp. z o. o., ul. Krzemieniecka 120, 54-613 Wrocł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>ul. Krzemieniecka 120</w:t>
              <w:br/>
              <w:t>54-613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4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Baxter Polska Sp. Z o.o., ul. Kruczkowskiego 8, 00-380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4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58" w:name="_Hlk76113230"/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  <w:bookmarkEnd w:id="58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4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Baxter Polska Sp. Z o.o., ul. Kruczkowskiego 8, 00-380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1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4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59" w:name="_Hlk76113381"/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  <w:bookmarkEnd w:id="59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6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4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Baxter Polska Sp. Z o.o., ul. Kruczkowskiego 8, 00-380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4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5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Baxter Polska Sp. Z o.o., ul. Kruczkowskiego 8, 00-380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3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60" w:name="_Hlk76114034"/>
      <w:bookmarkEnd w:id="60"/>
      <w:r>
        <w:rPr>
          <w:rFonts w:cs="Calibri" w:ascii="Calibri" w:hAnsi="Calibri"/>
          <w:b/>
          <w:sz w:val="22"/>
          <w:szCs w:val="22"/>
        </w:rPr>
        <w:t>Pakiet nr 5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Baxter Polska Sp. Z o.o., ul. Kruczkowskiego 8, 00-380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6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1" w:name="_Hlk76114034"/>
      <w:bookmarkStart w:id="62" w:name="_Hlk76114034"/>
      <w:bookmarkEnd w:id="62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5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9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5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Baxter Polska Sp. Z o.o., ul. Kruczkowskiego 8, 00-380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1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63" w:name="_Hlk76114225"/>
      <w:bookmarkEnd w:id="63"/>
      <w:r>
        <w:rPr>
          <w:rFonts w:cs="Calibri" w:ascii="Calibri" w:hAnsi="Calibri"/>
          <w:b/>
          <w:sz w:val="22"/>
          <w:szCs w:val="22"/>
        </w:rPr>
        <w:t>Pakiet nr 5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esculap Chifa Sp. z o.o., </w:t>
              <w:br/>
              <w:t xml:space="preserve">ul. Tysiąclecia 14, </w:t>
              <w:br/>
              <w:t>64-300 Nowy Tomyś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3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7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5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Aesculap Chifa Sp. z o.o., ul. Tysiąclecia 14, 64-300 Nowy Tomyśl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64" w:name="_Hlk76114285"/>
            <w:r>
              <w:rPr>
                <w:rFonts w:cs="Calibri" w:ascii="Calibri" w:hAnsi="Calibri"/>
                <w:sz w:val="22"/>
                <w:szCs w:val="22"/>
              </w:rPr>
              <w:t xml:space="preserve">Aesculap Chifa Sp. z o.o., </w:t>
              <w:br/>
              <w:t xml:space="preserve">ul. Tysiąclecia 14, </w:t>
              <w:br/>
              <w:t>64-300 Nowy Tomyśl</w:t>
            </w:r>
            <w:bookmarkEnd w:id="64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4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5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5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Aesculap Chifa Sp. z o.o., ul. Tysiąclecia 14, 64-300 Nowy Tomyśl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esculap Chifa Sp. z o.o., </w:t>
              <w:br/>
              <w:t xml:space="preserve">ul. Tysiąclecia 14, </w:t>
              <w:br/>
              <w:t>64-300 Nowy Tomyś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5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Baxter Polska Sp. Z o.o., ul. Kruczkowskiego 8, 00-380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9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5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6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esculap Chifa Sp. z o.o., </w:t>
              <w:br/>
              <w:t xml:space="preserve">ul. Tysiąclecia 14, </w:t>
              <w:br/>
              <w:t>64-300 Nowy Tomyś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6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6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6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8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6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Baxter Polska Sp. Z o.o., ul. Kruczkowskiego 8, 00-380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6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6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6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6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6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7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6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9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Baxter Polska Sp. Z o.o., ul. Kruczkowskiego 8, 00-380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6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xter Polska Sp. Z o.o.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Kruczkowskiego 8,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-380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Fresenius Kabi Polska Sp. z o.o., Al. Jerozolimskie 134, 02-305 Warszaw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esenius Kabi Polska Sp. z o.o. </w:t>
              <w:br/>
              <w:t xml:space="preserve">Al. Jerozolimskie 134, </w:t>
              <w:br/>
              <w:t>02-305 Warsza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Aesculap Chifa Sp. z o.o., ul. Tysiąclecia 14, 64-300 Nowy Tomyśl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esculap Chifa Sp. z o.o., </w:t>
              <w:br/>
              <w:t xml:space="preserve">ul. Tysiąclecia 14, </w:t>
              <w:br/>
              <w:t>64-300 Nowy Tomyś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NEUCA S.A., ul Fprteczna 35-37, 87-100 Toru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UCA S.A. </w:t>
              <w:br/>
              <w:t xml:space="preserve">ul Fprteczna 35-37 </w:t>
              <w:br/>
              <w:t>87-100 Toru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rtica Sp. z o. o., ul. Krzemieniecka 120, 54-613 Wrocł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ARM PS SP. ZO.O.</w:t>
              <w:br/>
              <w:t>ul. Słoneczna 96</w:t>
              <w:br/>
              <w:t>05-500 Stara Iwicz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9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65" w:name="_Hlk76115607"/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>ul. Krzemieniecka 120</w:t>
              <w:br/>
              <w:t>54-613 Wrocław</w:t>
            </w:r>
            <w:bookmarkEnd w:id="65"/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rtica Sp. z o. o., ul. Krzemieniecka 120, 54-613 Wrocł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ARM PS SP. ZO.O.</w:t>
              <w:br/>
              <w:t>ul. Słoneczna 96</w:t>
              <w:br/>
              <w:t>05-500 Stara Iwicz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2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>ul. Krzemieniecka 120</w:t>
              <w:br/>
              <w:t xml:space="preserve">54-613 Wrocław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rtica Sp. z o. o., ul. Krzemieniecka 120, 54-613 Wrocł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>ul. Krzemieniecka 120</w:t>
              <w:br/>
              <w:t xml:space="preserve">54-613 Wrocław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rtica Sp. z o. o., ul. Krzemieniecka 120, 54-613 Wrocł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tica Sp. z o. o.</w:t>
              <w:br/>
              <w:t>ul. Krzemieniecka 120</w:t>
              <w:br/>
              <w:t xml:space="preserve">54-613 Wrocław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7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ASCLEPIOS S.A. , ul. Hubska 44,50-502 Wrocł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bookmarkStart w:id="66" w:name="_Hlk76116015"/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  <w:bookmarkEnd w:id="66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o.</w:t>
              <w:br/>
              <w:t>Wolskie, ul. Wolska 14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a nie ocenia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a nie oceniana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8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ASCLEPIOS S.A. , ul. Hubska 44,50-502 Wrocł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 wyboru</w:t>
      </w:r>
      <w:r>
        <w:rPr>
          <w:rFonts w:cs="Calibri" w:ascii="Calibri" w:hAnsi="Calibri"/>
          <w:sz w:val="22"/>
          <w:szCs w:val="22"/>
        </w:rPr>
        <w:t>: oferta spełnia wymagania określone w SWZ oraz uzyskała najwyższą liczbę punktów na podstawie kryteriów określonych w SWZ, tj. cena 100%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CLEPIOS S.A. </w:t>
              <w:br/>
              <w:t xml:space="preserve">ul. Hubska 44, </w:t>
              <w:br/>
              <w:t>50-502 Wrocła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MCO Sp. z o.o.</w:t>
              <w:br/>
              <w:t>Wolskie, ul. Wolska 14</w:t>
              <w:br/>
              <w:t>05-860 Płochoc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2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  unieważniono postępowan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.Na podstawie art. 255 ust 1 ustawy Prawo zamówień publicznych, Zamawiający unieważnia postępowanie, w zakresie </w:t>
      </w:r>
      <w:r>
        <w:rPr>
          <w:rFonts w:cs="Calibri" w:ascii="Calibri" w:hAnsi="Calibri"/>
          <w:b/>
          <w:bCs/>
          <w:sz w:val="22"/>
          <w:szCs w:val="22"/>
        </w:rPr>
        <w:t xml:space="preserve">Pakietu nr 31,73 </w:t>
      </w:r>
      <w:r>
        <w:rPr>
          <w:rFonts w:cs="Calibri" w:ascii="Calibri" w:hAnsi="Calibri"/>
          <w:sz w:val="22"/>
          <w:szCs w:val="22"/>
        </w:rPr>
        <w:t xml:space="preserve">bowiem w niniejszym postępowaniu nie złożono żadnej oferty.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Dziękujemy za udział w postępowaniu przetargowym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tLeast" w:line="360" w:before="0" w:after="120"/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eastAsia="Arial Unicode M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cs="Sendnya"/>
      <w:color w:val="000000"/>
      <w:sz w:val="16"/>
      <w:szCs w:val="16"/>
      <w:lang w:val="de-DE" w:bidi="or-I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or-IN" w:eastAsia="zh-CN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ind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2">
    <w:name w:val=" Znak Znak2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2ZnakZnak">
    <w:name w:val=" Znak Znak2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58:00Z</dcterms:created>
  <dc:creator>przetargi_3</dc:creator>
  <dc:description/>
  <cp:keywords/>
  <dc:language>en-US</dc:language>
  <cp:lastModifiedBy>Elżbieta Myśliwiec</cp:lastModifiedBy>
  <cp:lastPrinted>2021-07-02T11:03:00Z</cp:lastPrinted>
  <dcterms:modified xsi:type="dcterms:W3CDTF">2021-07-02T09:08:00Z</dcterms:modified>
  <cp:revision>145</cp:revision>
  <dc:subject/>
  <dc:title/>
</cp:coreProperties>
</file>